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ц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Подать Согласие на СМС-информирование о задолженности необходимо с помощью сервиса «ЛИЧНЫЙ КАБИНЕТ НАЛОГОПЛАТЕЛЬЩИКА ДЛЯ ФИЗИЧЕСКИХ ЛИЦ» на сайте ФНС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1. ПОЛУЧЕНИЕ ЭЛЕКТРОННОЙ ПОДПИСИ (если подпись есть, то повторно формировать не нуж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получения электронной подписи необходимо перейти в раздел «ПРОФИЛЬ» сервиса. Затем выберите вкладку «ПОЛУЧИТЬ ЭП» введите пароль для доступа к сертификату (пароль в дальнейшем будет использоваться для подписания документов) и направьте запрос на получение сертификата. Как только сертификат подписи будет сформирован, во вкладке «ПОЛУЧИТЬ ЭП» появится сообщение «СЕРТИФИКАТ ЭЛЕКТРОННОЙ ПОДПИСИ УСПЕШНО ВЫПУЩЕН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2. ПОДАЧА СОГЛА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ая / Жизненные ситуации / Прочие ситуации / Согласие (отказ) на информирование о наличии недоимки и (или) задолженности по пеням, штрафам, процент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3. ПОДПИСАНИЕ И ОТ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тправки Согласия в налоговую инспекцию необходимо ввести пароль к сертификату электронной подписи и нажать кнопку «ПОДТВЕРДИТЬ И ОТПРАВ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приеме Согласия инспекцией отражается в разделе «СООБЩЕНИЯ ИЗ НАЛОГОВОГО ОРГАНА»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34:00Z</dcterms:created>
  <dc:creator>GEG</dc:creator>
  <dc:description/>
  <cp:keywords/>
  <dc:language>en-US</dc:language>
  <cp:lastModifiedBy>Омаров Магомедхан Омарович</cp:lastModifiedBy>
  <dcterms:modified xsi:type="dcterms:W3CDTF">2023-07-04T14:34:00Z</dcterms:modified>
  <cp:revision>2</cp:revision>
  <dc:subject/>
  <dc:title> </dc:title>
</cp:coreProperties>
</file>